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es Jelicks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28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1 Capitalization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ncluding Plot and Characterization. Each category is deceptively simple, but offers a slew of complex interpretations due to the lack of actual textual implications. These textual implications would otherwise lock “Hills” into a few sparse interpretations. The Objective Point of View affords the ambiguity for a wide range of interpret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Only capitalize proper nouns, salutations and closings, and the first word of sentences, also italicize publications. I got my information from </w:t>
      </w:r>
      <w:r>
        <w:rPr>
          <w:i/>
        </w:rPr>
        <w:t>Holt Handbook</w:t>
      </w:r>
      <w:r>
        <w:rPr/>
        <w:t xml:space="preserve"> pages 296-29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ncluding </w:t>
      </w:r>
      <w:r>
        <w:rPr>
          <w:b/>
          <w:u w:val="single"/>
        </w:rPr>
        <w:t>plot and characterization</w:t>
      </w:r>
      <w:r>
        <w:rPr/>
        <w:t xml:space="preserve">. Each category is deceptively simple but offers a slew of complex interpretations due to the lack of actual textual implications. These textual implications would otherwise lock “Hills” into a few sparse interpretations. The </w:t>
      </w:r>
      <w:r>
        <w:rPr>
          <w:b/>
          <w:u w:val="single"/>
        </w:rPr>
        <w:t>objective point of view</w:t>
      </w:r>
      <w:r>
        <w:rPr/>
        <w:t xml:space="preserve"> affords the ambiguity for a wide range of interpret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b/>
          <w:u w:val="single"/>
        </w:rPr>
        <w:t xml:space="preserve">We </w:t>
      </w:r>
      <w:r>
        <w:rPr/>
        <w:t xml:space="preserve">are listening to a speech from </w:t>
      </w:r>
      <w:r>
        <w:rPr>
          <w:b/>
          <w:u w:val="single"/>
        </w:rPr>
        <w:t>Abraham Lincoln.</w:t>
      </w:r>
      <w:r>
        <w:rPr/>
        <w:t xml:space="preserve"> 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eastAsia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47:00Z</dcterms:created>
  <dc:creator>Charles Jelicks</dc:creator>
  <dc:description/>
  <cp:keywords/>
  <dc:language>en-US</dc:language>
  <cp:lastModifiedBy>Charles Jelicks</cp:lastModifiedBy>
  <cp:lastPrinted>2009-05-26T20:26:00Z</cp:lastPrinted>
  <dcterms:modified xsi:type="dcterms:W3CDTF">2009-10-28T19:48:00Z</dcterms:modified>
  <cp:revision>3</cp:revision>
  <dc:subject/>
  <dc:title>Charles Jelicks</dc:title>
</cp:coreProperties>
</file>